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《化妆品防腐挑战测试评估技术指南》问答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07-08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《化妆品防腐挑战测试评估技术指南》为何推荐使用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MCC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？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化妆品防腐挑战测试评估技术指南》（以下简称《技术指南》）推荐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MC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作为测试菌株，主要基于购买流程的简便性和菌株的易得性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TC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虽然源自全球生物资源中心，但价格高昂，购买流程复杂。用户在购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TC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时，需要提供包括承诺书、申请表、单位简介、生物安全证书、产品转让协议和营业执照等多项材料，并接受中国海关的监管查验。这些要求对于国内大部分化妆品注册人、备案人来说，无疑增加了很大的难度，导致许多化妆品注册人、备案人难以从正规合法渠道获得。此外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TC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的运输周期长，可能给试验带来不确定性。相比之下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MC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菌株作为国内的标准菌株，在价格上相对便宜且易于获得，同时其购买流程也相对简单，为化妆品注册人、备案人节省了大量时间和成本，更适合用于防腐挑战试验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化妆品注册人、备案人可否选择其他方法进行防腐挑战试验评价？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《技术指南》作为非强制性参考文件，其主要目的是为化妆品注册人、备案人在开展相关测试时提供指导和建议。化妆品注册人、备案人可以根据自身的实际需求和情况，选择行业标准、国际标准（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ISO 119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或者自建方法，对产品防腐体系的有效性进行全面评价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若产品选用附录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.6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～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.9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种中和剂，但验证结果显示这些中和剂对某些菌株仍无法有效中和，应该采取什么方法解决？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录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.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～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.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种中和剂仅为推荐使用的中和剂，化妆品注册人、备案人可根据实际产品配方自行选择适宜的中和剂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《技术指南》中是否可以增加混合染菌接种的方式？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混合菌接种可能导致试验结果与单一菌接种存在差异，增加结果评判的复杂性和不确定性。考虑到试验结果的一致性和可重复性，以及遵循国际标准的推荐做法，《技术指南》中未采用混合染菌接种的方式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、对于防腐体系相同且配方近似的产品，防腐挑战试验的评价要求是什么？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于防腐体系相同且配方近似的产品，可参考已有的资料和实验数据对产品防腐体系的有效性进行评估，形成防腐挑战评价报告，并提交其防腐体系和配方体系的说明材料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