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《已上市产品原料使用信息》问答</w:t>
      </w:r>
    </w:p>
    <w:p>
      <w:pPr>
        <w:pStyle w:val="Normal"/>
        <w:keepNext w:val="false"/>
        <w:keepLines w:val="false"/>
        <w:widowControl/>
        <w:pBdr>
          <w:bottom w:val="single" w:sz="4" w:space="4" w:color="989898"/>
        </w:pBdr>
        <w:shd w:fill="FFFFFF" w:val="clear"/>
        <w:spacing w:lineRule="atLeast" w:line="21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919191"/>
          <w:spacing w:val="0"/>
          <w:sz w:val="28"/>
          <w:szCs w:val="28"/>
          <w:lang w:val="en-US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2024-04-30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来源：中国食品药品检定研究院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如何正确理解和使用《已上市产品原料使用信息》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已上市产品原料使用信息》（以下简称《原料信息》）是对我国批件有效期内的特殊化妆品中已使用，且未收录在《化妆品安全技术规范》、无国际权威化妆品安全评估机构评估报告的原料使用量的客观收录，并进行动态更新。未组织对所列原料进行系统评价，化妆品注册人、备案人在使用相关原料信息时，应当符合国家有关法律法规、标准、规范的相关要求，开展化妆品安全评估。化妆品注册人、备案人在进行产品生产时，若原料超出《原料信息》中的使用量，应按照《化妆品安全评估技术导则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版）》开展安全评估，或按照《化妆品原料数据使用指南》使用其他原料数据类型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《原料信息》的参照使用原则有哪些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参照使用原则一：相同作用部位的同一原料，若只有驻留类产品的原料使用量，淋洗类产品可参照驻留类使用。参照使用原则二：相同使用方法的同一原料，可按照（一）全身皮肤、躯干部位、面部、口唇、眼部的顺序，（二）全身皮肤、躯干部位、手足、头部、头发的顺序等两种情形，后面作用部位可参照前面作用部位的原料使用量，但产品作用部位为眼部且参考其他部位使用量时，需另外评估原料的眼刺激性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化妆品注册人、备案人应当结合产品使用方法和作用部位，正确使用原料使用量。为方便行业更好应用《原料信息》，给出以下几个代表性实例：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例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用于头发的淋洗类产品如何使用《原料信息》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用于头发的淋洗类产品中原料使用量，可使用《原料信息》中的用于头发的淋洗类产品中该原料使用量；若无，可根据使用原则一，使用用于头发的驻留类产品中该原料使用量；若无，可根据使用原则二，使用用于全身皮肤或躯干部位或手足或头部的该原料使用量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例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用于眼部的驻留类产品如何使用《原料信息》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用于眼部的驻留类产品中原料使用量，可使用《原料信息》中的用于眼部的驻留类产品中该原料使用量，无需评估眼刺激性；若无，根据使用原则二，可使用用于全身皮肤或躯干部位或面部或口唇的该原料使用量，需另外评估眼刺激性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例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同时用于多个作用部位（含两个）的产品如何使用《原料信息》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时用于多个作用部位（含两个）产品的原料使用量，可参照使用原则二，选择使用相同使用方法的上一级作用部位的使用量。如：同时用于躯干和面部的驻留类产品的原料使用量，可使用用于全身皮肤的驻留类产品中的原料使用量。若无可选择的使用量，应按照《化妆品安全评估技术导则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版）》开展安全性评估或按照《化妆品原料数据使用指南》使用其他原料数据类型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9:00Z</dcterms:created>
  <dc:creator>郑维莎</dc:creator>
  <dc:description/>
  <dc:language>en-US</dc:language>
  <cp:lastModifiedBy>visa</cp:lastModifiedBy>
  <dcterms:modified xsi:type="dcterms:W3CDTF">2024-12-05T08:4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693EB59B4B42B39BF5118A3F323D_12</vt:lpwstr>
  </property>
  <property fmtid="{D5CDD505-2E9C-101B-9397-08002B2CF9AE}" pid="3" name="KSOProductBuildVer">
    <vt:lpwstr>2052-12.1.0.18912</vt:lpwstr>
  </property>
</Properties>
</file>